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u w:val="single"/>
          <w:lang w:val="cy-GB"/>
        </w:rPr>
      </w:pPr>
      <w:r>
        <w:rPr>
          <w:rFonts w:cs="Comic Sans MS" w:ascii="Comic Sans MS" w:hAnsi="Comic Sans MS"/>
          <w:sz w:val="28"/>
          <w:szCs w:val="28"/>
          <w:u w:val="single"/>
          <w:lang w:val="cy-GB"/>
        </w:rPr>
        <w:t>Cwestiynau amrywiol ar Geomtereg gyfesurynnol yn y plân (</w:t>
      </w:r>
      <w:r>
        <w:rPr>
          <w:rFonts w:cs="Comic Sans MS" w:ascii="Comic Sans MS" w:hAnsi="Comic Sans MS"/>
          <w:i/>
          <w:iCs/>
          <w:sz w:val="28"/>
          <w:szCs w:val="28"/>
          <w:u w:val="single"/>
          <w:lang w:val="cy-GB"/>
        </w:rPr>
        <w:t>x, y</w:t>
      </w:r>
      <w:r>
        <w:rPr>
          <w:rFonts w:cs="Comic Sans MS" w:ascii="Comic Sans MS" w:hAnsi="Comic Sans MS"/>
          <w:sz w:val="28"/>
          <w:szCs w:val="28"/>
          <w:u w:val="single"/>
          <w:lang w:val="cy-GB"/>
        </w:rPr>
        <w:t>)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1.  Mae llinell yn baralel i linell 3x + 6y + 11 = 0 a’i rhyngdoriad ar yr echelin y yw (0,3).  Ysgrifennwch hafaliad y lllinell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2.  Mae graddiant y llinell sy’n cysylltu (2, -5) a (4, a) yn -1.  Cyfrifwch werth a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3.  Mae’r llinell y = 3x - 9 yn cyfarfod ag echelin x ym mhwynt A.  Darganfyddwch hafaliad y llinell graddiant </w:t>
      </w:r>
      <w:r>
        <w:rPr>
          <w:rFonts w:cs="Comic Sans MS" w:ascii="Comic Sans MS" w:hAnsi="Comic Sans MS"/>
          <w:sz w:val="28"/>
          <w:szCs w:val="28"/>
          <w:lang w:val="cy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8"/>
          <w:szCs w:val="28"/>
          <w:lang w:val="cy-GB"/>
        </w:rPr>
        <w:t>, sy’n mynd trwy bwynt A.  Ysgrifennwch eich ateb yn y ffurf ax + by + c = 0 lle mae a,b &amp; c yn gyfanrifau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>4.  Mae llinellau y = 4x - 7 a 2x + 3y - 21 = 0 yn croesdorri ym mhwynt A.  Cyfesurynnau pwynt B yw (-2, 8).  Darganfyddwch hafaliad y llinell sy’n mynd trwy bwyntiau A &amp; B.  Ysgrifennwch eich ateb yn y ffurf ax + by + c = 0 lle mae a,b &amp; c yn gyfanrifau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5.  Cyfesurynnau pwyntiau A &amp; B yw (-4, 6) a (2, 8) yn eu trefn.  Mae llinell p yn cael ei llunio trwy B ac mae hon yn berpendicwlar i AB ac yn cyfarfod ag echelin y ym mhwynt C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(a) Darganfyddwch hafaliad llinell p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>(b) Darganfyddwch gyfesurynnau C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>6.  Dangoswch fod y triongl sydd â fertigau (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>2, 0), (0, 4), a (4, 2) yn isosgeles ac yn driongl ongl sgwâr.  Darganfyddwch ei arwynebedd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7.  Mae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,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,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M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n dri phwynt lle mae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M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n ganolbwynt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.  Cyfesurynn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c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M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w (3, 5) a (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1, 2) yn ôl eu trefn.  Darganfyddwch gyfesurynn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</w:t>
      </w:r>
      <w:r>
        <w:rPr>
          <w:rFonts w:cs="Comic Sans MS" w:ascii="Comic Sans MS" w:hAnsi="Comic Sans MS"/>
          <w:sz w:val="28"/>
          <w:szCs w:val="28"/>
          <w:lang w:val="cy-GB"/>
        </w:rPr>
        <w:t>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8.  Ar gyfer triongl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ABC,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profwch fod yr ochr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C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n berpendicwlar os yw cyfesurynnau’r pwynti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,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, ac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C </w:t>
      </w:r>
      <w:r>
        <w:rPr>
          <w:rFonts w:cs="Comic Sans MS" w:ascii="Comic Sans MS" w:hAnsi="Comic Sans MS"/>
          <w:sz w:val="28"/>
          <w:szCs w:val="28"/>
          <w:lang w:val="cy-GB"/>
        </w:rPr>
        <w:t>yn (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2, 1), (7, 4) a (9, 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2) yn ôl eu trefn. 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9.  Darganfyddwch hafaliad y llinell sy’n mynd trwy’r pwynt a roddir ac sydd â’r graddiant a nodir:-  (a) (1, 2), </w:t>
      </w:r>
      <w:r>
        <w:rPr>
          <w:rFonts w:cs="Comic Sans MS" w:ascii="Comic Sans MS" w:hAnsi="Comic Sans MS"/>
          <w:sz w:val="28"/>
          <w:szCs w:val="28"/>
          <w:lang w:val="cy-GB"/>
        </w:rPr>
        <w:object w:dxaOrig="2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9pt" filled="f" o:ole="">
            <v:imagedata r:id="rId3" o:title=""/>
          </v:shape>
          <o:OLEObject Type="Embed" ProgID="" ShapeID="ole_rId2" DrawAspect="Content" ObjectID="_1388089768" r:id="rId2"/>
        </w:objec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  (b) (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>1, 2),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>10.  Darganfyddwch hafaliad y llinell sy’n mynd trwy’r pârau o bwyntiau:-</w:t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ab/>
        <w:t>(a) (1, 2), (3, 4)     (b) (</w:t>
      </w:r>
      <w:r>
        <w:rPr>
          <w:rFonts w:eastAsia="Symbol" w:cs="Symbol" w:ascii="Symbol" w:hAnsi="Symbol"/>
          <w:sz w:val="28"/>
          <w:szCs w:val="28"/>
          <w:lang w:val="cy-GB"/>
        </w:rPr>
        <w:t>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1, 3), (2, 3)     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11. Darganfyddwch gyfesurynnau canolbwynt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M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 llinell sy’n cysylltu’r pwynti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1,4)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3,2). </w:t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Darganfyddwch hefyd hafaliad y llinell sy’n mynd trwy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M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sy’n berpendicwlar i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. (Gelwir llinell o’r fath yn </w:t>
      </w:r>
      <w:r>
        <w:rPr>
          <w:rFonts w:cs="Comic Sans MS" w:ascii="Comic Sans MS" w:hAnsi="Comic Sans MS"/>
          <w:sz w:val="28"/>
          <w:szCs w:val="28"/>
          <w:u w:val="single"/>
          <w:lang w:val="cy-GB"/>
        </w:rPr>
        <w:t>hanerydd perpendicwlar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B</w:t>
      </w:r>
      <w:r>
        <w:rPr>
          <w:rFonts w:cs="Comic Sans MS" w:ascii="Comic Sans MS" w:hAnsi="Comic Sans MS"/>
          <w:sz w:val="28"/>
          <w:szCs w:val="28"/>
          <w:lang w:val="cy-GB"/>
        </w:rPr>
        <w:t>)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12.  Mae dwy linell baralel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P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Q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yn mynd trwy’r pwynti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3, 0)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0, 4) yn ôl eu trefn. Os yw’r pwynt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C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2, 1) ar y llinell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P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, darganfyddwch hafaliad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P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Q</w:t>
      </w:r>
      <w:r>
        <w:rPr>
          <w:rFonts w:cs="Comic Sans MS" w:ascii="Comic Sans MS" w:hAnsi="Comic Sans MS"/>
          <w:sz w:val="28"/>
          <w:szCs w:val="28"/>
          <w:lang w:val="cy-GB"/>
        </w:rPr>
        <w:t>.</w:t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80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p>
      <w:pPr>
        <w:pStyle w:val="Normal"/>
        <w:ind w:left="278" w:hanging="0"/>
        <w:jc w:val="both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13.  O wybod y pwynti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A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0, 2),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B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4, 6),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C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3, 7)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 xml:space="preserve">D 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(1, 5), darganfyddwch hafaliadau’r llinellau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AC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 </w:t>
      </w:r>
      <w:r>
        <w:rPr>
          <w:rFonts w:cs="Comic Sans MS" w:ascii="Comic Sans MS" w:hAnsi="Comic Sans MS"/>
          <w:i/>
          <w:sz w:val="28"/>
          <w:szCs w:val="28"/>
          <w:lang w:val="cy-GB"/>
        </w:rPr>
        <w:t>BD</w: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. </w:t>
      </w:r>
    </w:p>
    <w:p>
      <w:pPr>
        <w:pStyle w:val="Normal"/>
        <w:ind w:left="278" w:hanging="0"/>
        <w:jc w:val="both"/>
        <w:rPr/>
      </w:pPr>
      <w:r>
        <w:rPr>
          <w:rFonts w:cs="Comic Sans MS" w:ascii="Comic Sans MS" w:hAnsi="Comic Sans MS"/>
          <w:sz w:val="28"/>
          <w:szCs w:val="28"/>
          <w:lang w:val="cy-GB"/>
        </w:rPr>
        <w:t xml:space="preserve">Trwy amnewid yn y ddau hafaliad, gwiriwch fod y pwynt </w:t>
      </w:r>
      <w:r>
        <w:rPr>
          <w:rFonts w:cs="Comic Sans MS" w:ascii="Comic Sans MS" w:hAnsi="Comic Sans MS"/>
          <w:sz w:val="28"/>
          <w:szCs w:val="28"/>
          <w:lang w:val="cy-GB"/>
        </w:rPr>
        <w:object w:dxaOrig="7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34pt" filled="f" o:ole="">
            <v:imagedata r:id="rId5" o:title=""/>
          </v:shape>
          <o:OLEObject Type="Embed" ProgID="" ShapeID="ole_rId4" DrawAspect="Content" ObjectID="_783185829" r:id="rId4"/>
        </w:object>
      </w:r>
      <w:r>
        <w:rPr>
          <w:rFonts w:cs="Comic Sans MS" w:ascii="Comic Sans MS" w:hAnsi="Comic Sans MS"/>
          <w:sz w:val="28"/>
          <w:szCs w:val="28"/>
          <w:lang w:val="cy-GB"/>
        </w:rPr>
        <w:t xml:space="preserve"> ar y ddwy linell, h.y. bod ei gyfesurynnau yn bodloni’r ddau hafaliad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cy-GB"/>
        </w:rPr>
      </w:pPr>
      <w:r>
        <w:rPr>
          <w:rFonts w:cs="Comic Sans MS" w:ascii="Comic Sans MS" w:hAnsi="Comic Sans MS"/>
          <w:sz w:val="28"/>
          <w:szCs w:val="28"/>
          <w:lang w:val="cy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18:00Z</dcterms:created>
  <dc:creator>Betsan Wyn Thomas</dc:creator>
  <dc:description/>
  <dc:language>en-US</dc:language>
  <cp:lastModifiedBy>Betsan Wyn Thomas</cp:lastModifiedBy>
  <cp:lastPrinted>2008-10-02T21:39:00Z</cp:lastPrinted>
  <dcterms:modified xsi:type="dcterms:W3CDTF">2008-10-02T20:39:00Z</dcterms:modified>
  <cp:revision>3</cp:revision>
  <dc:subject/>
  <dc:title>1</dc:title>
</cp:coreProperties>
</file>